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5ODST3"/>
        <w:numPr>
          <w:ilvl w:val="0"/>
          <w:numId w:val="0"/>
        </w:numPr>
        <w:tabs>
          <w:tab w:val="clear" w:pos="1134"/>
        </w:tabs>
        <w:ind w:left="0" w:hanging="0"/>
        <w:rPr>
          <w:b/>
          <w:b/>
        </w:rPr>
      </w:pPr>
      <w:r>
        <w:rPr/>
        <w:t>Dodavatel prokáže splnění technické kvalifikace dle § 79 odst. 2 písm. b) zákona předložením seznamu významných služeb, s tím, že zadavatel požaduje předložit seznam</w:t>
      </w:r>
      <w:r>
        <w:rPr>
          <w:bCs/>
        </w:rPr>
        <w:t xml:space="preserve"> </w:t>
      </w:r>
      <w:r>
        <w:rPr>
          <w:rFonts w:cs="Arial"/>
          <w:bCs/>
        </w:rPr>
        <w:t xml:space="preserve">významných služeb realizovaných dodavatelem v posledních 3 letech, v němž budou uvedeny alespoň identifikace objednatele, předmět zakázky, doba realizace a, finanční objem zakázky, kontaktní osoba objednatele, u které bude možné realizaci zakázky ověřit, vč. kontaktního e-mailu nebo telefonu. Ze seznamu zakázek musí jednoznačně vyplývat, že dodavatel v uvedeném období realizoval </w:t>
      </w:r>
      <w:r>
        <w:rPr>
          <w:rFonts w:cs="Arial"/>
        </w:rPr>
        <w:t>nejméně 2 zakázky na službu datové analýzy</w:t>
      </w:r>
      <w:r>
        <w:rPr>
          <w:rFonts w:cs="Arial"/>
          <w:bCs/>
        </w:rPr>
        <w:t xml:space="preserve"> a prezentace jejích výsledků v systémech IBM Cognos a IBM InfoSphere a podpory systémů IBM Cognos a IBM InfoSphere v minimálním finančním objemu 1.000.000,- Kč bez DPH pro každou zakázku nejméně v následujícím rozsahu, přičemž obou významných služeb se účastnili nejméně 2 členové navrženého realizačního týmu: 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bookmarkStart w:id="0" w:name="_Hlk142895868"/>
      <w:bookmarkEnd w:id="0"/>
      <w:r>
        <w:rPr>
          <w:rFonts w:cs="Arial"/>
          <w:bCs/>
        </w:rPr>
        <w:t>Analýza výchozího stavu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Návrh datové strategie či koncepce práce s daty, datové/informační architektury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>Správa a údržba datového skladu a analytické platformy na požadovaných technologiích (IBM Cognos, IBM InfoSphere)</w:t>
      </w:r>
    </w:p>
    <w:p>
      <w:pPr>
        <w:pStyle w:val="02ODST2"/>
        <w:numPr>
          <w:ilvl w:val="3"/>
          <w:numId w:val="2"/>
        </w:numPr>
        <w:tabs>
          <w:tab w:val="clear" w:pos="567"/>
        </w:tabs>
        <w:ind w:left="284" w:hanging="284"/>
        <w:rPr>
          <w:rFonts w:cs="Arial"/>
          <w:b/>
          <w:b/>
          <w:bCs/>
        </w:rPr>
      </w:pPr>
      <w:r>
        <w:rPr>
          <w:rFonts w:cs="Arial"/>
          <w:bCs/>
        </w:rPr>
        <w:t xml:space="preserve">Analýza a realizace komplexních analytických úloh </w:t>
      </w:r>
    </w:p>
    <w:p>
      <w:pPr>
        <w:pStyle w:val="Text"/>
        <w:widowControl/>
        <w:spacing w:lineRule="auto" w:line="240" w:before="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  <w:bookmarkStart w:id="1" w:name="_Hlk142895868"/>
      <w:bookmarkStart w:id="2" w:name="_Hlk142895868"/>
      <w:bookmarkEnd w:id="2"/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0_489134656"/>
            <w:bookmarkStart w:id="4" w:name="__Fieldmark__0_48913465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1_489134656"/>
            <w:bookmarkStart w:id="6" w:name="__Fieldmark__1_48913465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2_489134656"/>
            <w:bookmarkStart w:id="8" w:name="__Fieldmark__2_48913465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3_489134656"/>
            <w:bookmarkStart w:id="10" w:name="__Fieldmark__3_48913465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4_489134656"/>
            <w:bookmarkStart w:id="12" w:name="__Fieldmark__4_48913465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5_489134656"/>
            <w:bookmarkStart w:id="14" w:name="__Fieldmark__5_489134656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ména členů realizačního týmu, kteří se zakázky zúčastnili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9/23/OCN Podpora a rozvoj analytický projektů - analytická platforma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02ODST2Char">
    <w:name w:val="02-ODST-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3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46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18T12:25:00Z</dcterms:modified>
  <cp:revision>7</cp:revision>
  <dc:subject/>
  <dc:title>ČÁST 2</dc:title>
</cp:coreProperties>
</file>